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ListParagraph"/>
        <w:spacing w:lineRule="auto" w:line="240"/>
        <w:ind w:left="0" w:hanging="0"/>
        <w:rPr/>
      </w:pPr>
      <w:r>
        <w:rPr>
          <w:b/>
          <w:szCs w:val="24"/>
        </w:rPr>
        <w:t xml:space="preserve">OGGETTO: </w:t>
      </w:r>
      <w:r>
        <w:rPr>
          <w:b/>
          <w:bCs/>
          <w:sz w:val="28"/>
          <w:szCs w:val="28"/>
        </w:rPr>
        <w:t xml:space="preserve">Fornitura in service di di un sistema PCR MULTIPLEX completamente integrato per la diagnostica rapida di microrganismi patogeni a DNA e RNA e delle resistenze batteriche, suddivisa in lotti, occorrente per mesi 36 alla struttura complessa interaziendale (S.C.I.)  Laboratorio Analisi Chimico Cliniche e microbiologia (A.O. S. Croce e Carle di Cuneo), alla S.S. Laboratorio Analisi del P.O. Regina Montis Regalis di Mondovì (ASL CN1) – e alla S.C. Laboratorio Analisi dell’ASLCN2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>di non partecipare alla medesima gara in altra forma singola o associata, né come ausiliaria per altro concorrente.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32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3-05-05T14:10:00Z</dcterms:modified>
  <cp:revision>7</cp:revision>
  <dc:subject/>
  <dc:title>DOMANDA DI PARTECIPAZIONE</dc:title>
</cp:coreProperties>
</file>